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0586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682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023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61794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66389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9542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1650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03253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55348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710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040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305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4585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237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75508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96546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09836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