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8204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95299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0158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82671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1938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79118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8537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67574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06243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23911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6849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0307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8976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78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5951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