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920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0921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1361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8858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9888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3011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760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5573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5785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703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885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438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2322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