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664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301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926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594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308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960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093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448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886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130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13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811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183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325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287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512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022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