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3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14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13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822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42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73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010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13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94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503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94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88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14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67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9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