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3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41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66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55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19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734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27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7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77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56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43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08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46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