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701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69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79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81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00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05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26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50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33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06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5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481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7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25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82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57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123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