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242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681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592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547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773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404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236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641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037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423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049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049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94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056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653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