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949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69542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5818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412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383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767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7829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8522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3547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0660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616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6468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573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