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5751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31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090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11852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10125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2323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796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356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573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71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2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3758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907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205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968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358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699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