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97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82442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82262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142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8730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360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0189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50460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884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48269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2934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6325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28111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1175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094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