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0167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5949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943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6848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0759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720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0398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06020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05918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379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1932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210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24829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