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202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6486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993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55605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358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0595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703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1393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4982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4395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5322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03827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1385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4802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55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267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22953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