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8727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741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9109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2567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366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895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57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2580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43467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9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9016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7431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823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9065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468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