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5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8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77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075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4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22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1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09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3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01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3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1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1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