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570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480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041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909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498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237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230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845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743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584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76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84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455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916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379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541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53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