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949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4110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8451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683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685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143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617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2439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7808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207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806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7024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1858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5594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9790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