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762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485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115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473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75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546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711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642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567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789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70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113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220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