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49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70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24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78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185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98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16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578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06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71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56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33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97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53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259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65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3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