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59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780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08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186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089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85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52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995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137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398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357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06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254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66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