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316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647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639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284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152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905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502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050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497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75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83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217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628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