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42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05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29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35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6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88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37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25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08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898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7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2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86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6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40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