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95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73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786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5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327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212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87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85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48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58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088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480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84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94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