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976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412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509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922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579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622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715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634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082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223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867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555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692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