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735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224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169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635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668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387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242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074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220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765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299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583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980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154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367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613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783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