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964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4673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724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02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994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996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651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106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0595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416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313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862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804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186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097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