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7275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01906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0415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11431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79855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6214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8968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72683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82009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7988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4569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6810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3697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