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300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65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118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19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77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732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868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851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40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666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778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340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13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860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507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65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31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