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729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923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509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842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968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46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665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82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095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812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33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88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75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82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614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