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534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628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362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470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82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453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530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023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184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68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199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510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995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