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52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49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11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521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6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40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539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47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18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94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007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2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1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22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68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80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99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