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690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299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778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660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86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510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13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463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021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385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308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611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95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994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048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