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707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721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3838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802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8758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8001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9001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56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140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3239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091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561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4565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