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2387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858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9181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8227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5881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3189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39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0684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6595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525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900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219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9130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838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0533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5853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2991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