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830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486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520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501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404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777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918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863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176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942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875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391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806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20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919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