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796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917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0097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3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273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761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539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3448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1403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670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622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088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8344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