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476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162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202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51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63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590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245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77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08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27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18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474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698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925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168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07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