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25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996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73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2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1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45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54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88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92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96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6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7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535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787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49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