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20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612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72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50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44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104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92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50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40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62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901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8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096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