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8987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8859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1510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5668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8823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6810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2983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6285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410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1397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30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459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4044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6255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59422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1442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1470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