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186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0772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917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9518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98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2954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8213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1547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0643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578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9056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6677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2563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8184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463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