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323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8313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1884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2100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59256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9235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1673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6762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364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10564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2317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45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7364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