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437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573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612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51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762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245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671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365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743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851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661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008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272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468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370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099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12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