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54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51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696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041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674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805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19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38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232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11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514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48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775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51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83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