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838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311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855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748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350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957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233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992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130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828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628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900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748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