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4836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1590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8312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4261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8820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6863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566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3332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8917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4137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929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746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3475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521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7689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1593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2361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