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3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52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843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87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62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92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09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8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48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17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49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62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2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26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