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41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8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97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703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99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0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3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36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67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80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86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