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2604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4505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1265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2822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6882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1732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0620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1411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1950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3766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206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740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410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0103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1133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625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9038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