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57799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93883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0526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49698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32528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49401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99965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7461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28865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62424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94895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06935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72071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30705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92888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